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9 года                                                                                      № 43/16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рхангельское Голицы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«О вынесении на публичные слушания проекта решения Совета депутатов Архангельско-Голицынского сельского поселения Рузаевского муниципального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йона «Об утверждении отчета об исполнени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бюджета Архангельско-Голицынского сельского поселения за 12 месяцев 2018 год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оответствии с решением Совета депутатов Архангельско-Голицынского сельского поселения от 10.11.2005 года № 17 «Об утверждении Положения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рядке проведения публичных слушаний на территории Архангельско-Голицынского сельского поселения», Устава 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. Опубликовать и вынести на публичные слушания проект решения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ов Архангельско-Голицынского сельского поселения «Об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тверждении отчета об  исполнении бюджета Архангельск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лицынского сельского поселения за 12 месяцев 2018 года», внесенный в поряд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авотворческой инициативы Главой администрации Архангельско-Голицынского сельского поселения Рузаевского муниципальн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риложение 1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ить, что место и проведение публичных слуш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ся в соответствии с графиком (приложение 2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3.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тановить, что организация и проведение публичных слуша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ется рабочей группой (приложение 3)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ложения по проекту решения Совета  депутатов  Архангельск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ицынского сельского поселения «Об исполнении бюдж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рхангельско-Голицынского сельского поселения за 12 месяцев 2018 год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нимаются  рабочей  группой  по  27.03.2019 года  включительно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ответствии с прилагаемой формой внесения предложений по проекту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шения Совета   депутатов   Архангельско-Голицынского сельского поселения «Об утверждении отчета об исполнении бюджета Архангельско-Голицынского сельского поселения за 12 месяцев 2018 года» (приложение 4) по адресу: с. Архангельское Голицыно, ул. Советская, д. 69, (тел. 59-3-16) с 8 ч. 00 мин. до 17 ч. 00 мин., кроме субботы и воскресенья.</w:t>
      </w: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9"/>
          <w:sz w:val="28"/>
          <w:szCs w:val="28"/>
        </w:rPr>
        <w:t xml:space="preserve">5.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суждение Проекта решения Совета депутатов    Архангельско-Голицынского    сельского поселения «Об утверждении отчета об исполнении бюджета Архангельско-Голицынского сельского поселения за 12 месяцев 2018 года» осуществляется в порядке, установленном Положением о порядке проведения публичных слуша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стоящее решение  подлежит обнародованию в информационном бюллетене Архангельско-Голицынского сельского поселения и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ельского поселения                                                     </w:t>
        <w:tab/>
        <w:t xml:space="preserve">                         О.Е. Орло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right="14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69" w:after="0"/>
        <w:ind w:right="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69"/>
        <w:ind w:right="2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spacing w:lineRule="exact" w:line="269"/>
        <w:ind w:right="19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рхангельско-Голицынского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т 28.02.2019 года № 43/163</w:t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14" w:firstLine="720"/>
        <w:jc w:val="right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АРХАНГЕЛЬСКО-ГОЛИЦЫНСКОГО СЕЛЬСКОГО ПОСЕЛЕНИЯ РУЗАЕВСКОГО МУНИЦИПАЛЬНОГО РАЙОНА РЕСПУБЛИКИ МОРДОВИЯ</w:t>
      </w:r>
    </w:p>
    <w:p>
      <w:pPr>
        <w:pStyle w:val="Normal"/>
        <w:shd w:fill="FFFFFF" w:val="clear"/>
        <w:spacing w:before="322" w:after="0"/>
        <w:jc w:val="center"/>
        <w:rPr>
          <w:rFonts w:ascii="Times New Roman" w:hAnsi="Times New Roman" w:cs="Times New Roman"/>
          <w:b/>
          <w:b/>
          <w:bCs/>
          <w:color w:val="000000"/>
          <w:spacing w:val="-14"/>
          <w:position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position w:val="-7"/>
          <w:sz w:val="28"/>
          <w:szCs w:val="28"/>
        </w:rPr>
        <w:t>ПРОЕКТ РЕШЕНИЯ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4"/>
          <w:position w:val="-7"/>
          <w:sz w:val="28"/>
          <w:szCs w:val="28"/>
        </w:rPr>
        <w:t>«Об утверждении отчета об исполнении бюджета Архангельско-Голицынского сельского поселения за 12 месяцев 2018 года»</w:t>
      </w:r>
    </w:p>
    <w:p>
      <w:pPr>
        <w:pStyle w:val="Normal"/>
        <w:shd w:fill="FFFFFF" w:val="clear"/>
        <w:spacing w:lineRule="exact" w:line="322" w:before="317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Заслушав и обсудив информацию гл. бухгалтера Архангельск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лицынского сельского поселения Щербаковой Н.А. об исполнении бюдж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рхангельско-Голицы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Архангельско-Голицынского сельского поселения</w:t>
      </w:r>
    </w:p>
    <w:p>
      <w:pPr>
        <w:pStyle w:val="Normal"/>
        <w:shd w:fill="FFFFFF" w:val="clear"/>
        <w:spacing w:before="326" w:after="0"/>
        <w:ind w:right="106" w:firstLine="27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80"/>
        <w:ind w:left="352" w:right="266" w:firstLine="11"/>
        <w:jc w:val="left"/>
        <w:rPr/>
      </w:pPr>
      <w:r>
        <w:rPr>
          <w:rFonts w:cs="Times New Roman" w:ascii="Times New Roman" w:hAnsi="Times New Roman"/>
          <w:bCs/>
          <w:color w:val="000000"/>
          <w:spacing w:val="-33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твердить отчет об исполнении бюджета за 12 месяцев 2018 го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480"/>
        <w:ind w:left="352" w:right="266" w:firstLine="1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br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доходам – в сумме 3915034,28 рублей</w:t>
      </w:r>
    </w:p>
    <w:p>
      <w:pPr>
        <w:pStyle w:val="Normal"/>
        <w:shd w:fill="FFFFFF" w:val="clear"/>
        <w:spacing w:lineRule="exact" w:line="480" w:before="5" w:after="0"/>
        <w:ind w:left="360" w:firstLine="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сходам - в сумме 3836661,89 рубле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480" w:before="5" w:after="0"/>
        <w:ind w:left="3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лава Архангельско-Голицынск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2" w:before="5" w:after="0"/>
        <w:ind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ьского поселения                                                                                        О.Е. Орло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480" w:before="5" w:after="0"/>
        <w:ind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480" w:before="5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9 г. № 43/163</w:t>
      </w:r>
    </w:p>
    <w:p>
      <w:pPr>
        <w:pStyle w:val="Normal"/>
        <w:ind w:left="46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публичных слушаний по проекту решения Совета депутатов Архангельско-Голицынского  сельского поселения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8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50"/>
        <w:gridCol w:w="4095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публичных слушани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хангельско-Голицынского сельского поселени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№ 6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8.02.2019 г. № 43/163</w:t>
      </w:r>
    </w:p>
    <w:p>
      <w:pPr>
        <w:pStyle w:val="Normal"/>
        <w:shd w:fill="FFFFFF" w:val="clear"/>
        <w:spacing w:lineRule="exact" w:line="274" w:before="278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78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группа по организации и проведению публичных слушаний по проекту решения Совета депутатов Архангельско-Голицынского сельского поселения </w:t>
      </w:r>
      <w:r>
        <w:rPr>
          <w:rFonts w:cs="Times New Roman" w:ascii="Times New Roman" w:hAnsi="Times New Roman"/>
          <w:b/>
          <w:iCs/>
          <w:sz w:val="28"/>
          <w:szCs w:val="28"/>
        </w:rPr>
        <w:t>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8 года»</w:t>
      </w:r>
    </w:p>
    <w:p>
      <w:pPr>
        <w:pStyle w:val="Normal"/>
        <w:shd w:fill="FFFFFF" w:val="clear"/>
        <w:spacing w:lineRule="exact" w:line="274" w:before="278" w:after="0"/>
        <w:ind w:right="424" w:firstLine="72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037"/>
      </w:tblGrid>
      <w:tr>
        <w:trPr>
          <w:trHeight w:val="35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 О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>
          <w:trHeight w:val="35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андрович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1</w:t>
            </w:r>
          </w:p>
        </w:tc>
      </w:tr>
      <w:tr>
        <w:trPr>
          <w:trHeight w:val="27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аева Ольга Викторовна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4</w:t>
            </w:r>
          </w:p>
        </w:tc>
      </w:tr>
      <w:tr>
        <w:trPr>
          <w:trHeight w:val="270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Юрий Сергеевич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депутатов Архангельско-Голицынского сельского поселения по избирательному округу № 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рхангельско-Голицынского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19 г. № 43/163</w:t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Совета депутатов Архангельско-Голицын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О вынесении на публичные слушания проекта решения Совета депутатов Архангельско-Голицынского сельского поселения Рузаевского муниципального района «Об утверждении отчета об исполнении бюджета Архангельско-Голицынского сельского поселения за 12 месяцев 2018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76"/>
        <w:gridCol w:w="951"/>
        <w:gridCol w:w="1097"/>
        <w:gridCol w:w="1097"/>
        <w:gridCol w:w="1458"/>
        <w:gridCol w:w="1235"/>
        <w:gridCol w:w="1834"/>
        <w:gridCol w:w="940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. Часть статьи, пункт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Устав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правки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Устава с учетом поправки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а поправка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О. гражданина (граждан) внесшего пред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, телеф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документе, удостоверяющем лич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учебы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2:00Z</dcterms:created>
  <dc:creator>Ольга</dc:creator>
  <dc:description/>
  <cp:keywords/>
  <dc:language>en-US</dc:language>
  <cp:lastModifiedBy>Ольга</cp:lastModifiedBy>
  <cp:lastPrinted>2019-03-05T10:40:00Z</cp:lastPrinted>
  <dcterms:modified xsi:type="dcterms:W3CDTF">2019-03-05T06:41:00Z</dcterms:modified>
  <cp:revision>13</cp:revision>
  <dc:subject/>
  <dc:title>СОВЕТ ДЕПУТАТОВ АРХАНГЕЛЬСКО-ГОЛИЦЫНСКОГО СЕЛЬСКОГО ПОСЕЛЕНИЯ РУЗАЕВСКОГО МУНИЦИПАЛЬНОГО РАЙОНА</dc:title>
</cp:coreProperties>
</file>